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образования и науки Республики Татарстан от 26.02.2020 №под-289/20 «О проведении Всероссийских проверочных работ в Республике Татарстан в 2020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едеральной службы по надзору в сфере образования и науки от 17.03.2020 №313 «О внесении изменений в приказ Федеральной службы по надзору в сфере образования и науки от 27.12.2019 года №1746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0 году» и приказом Министерства образования и науки Республики Татарстан от 25.03.2020                        №под-451/20 «О внесении изменений в приказ Министерства образования и науки Республики Татарстан от 19.02.2020 №под-257/20 «Об утверждении плана-графика проведения мероприятий в рамках республиканской системы оценки качества образования на 2020 год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в пункт 1 приказа Министерства образования и науки Республики Татарстан от 26.02.2020 №под-289/20 «О проведении Всероссийских проверочных работ в Республике Татарстан в 2020 году» изменения и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вести Всероссийские проверочные работы (далее – ВПР) для обучающихся 4 - 7 классов с учетом срока окончания проведения ВПР 25 мая 2020 года. Сроки проведения ВПР определяются отделами (управлениями) образования исполнительных комитетов муниципальных образований Республики Татарстан самостоятельно с учетом особенностей, вытекающих из складывающейся на территории муниципального образования, эпидемиологической ситуации по предварительному согласованию с Министерством образования и науки Республики Татарстан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Провести ВПР в образовательных организациях, реализующих программы основного общего и среднего общего образования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 классах (режим апробации)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апреля 2020 </w:t>
      </w:r>
      <w:r>
        <w:rPr>
          <w:color w:val="000000"/>
          <w:spacing w:val="6"/>
          <w:sz w:val="28"/>
          <w:szCs w:val="28"/>
          <w:shd w:fill="FFFFFF" w:val="clear"/>
          <w:lang w:bidi="ru-RU"/>
        </w:rPr>
        <w:t>года – по учебному предмету «Обществознание»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shd w:fill="FFFFFF" w:val="clear"/>
          <w:lang w:bidi="ru-RU"/>
        </w:rPr>
        <w:t>16 апреля 2020 года – по учебному предмету «Биология»;</w:t>
      </w:r>
    </w:p>
    <w:p>
      <w:pPr>
        <w:pStyle w:val="Style20"/>
        <w:ind w:left="0" w:firstLine="709"/>
        <w:jc w:val="both"/>
        <w:rPr/>
      </w:pPr>
      <w:r>
        <w:rPr>
          <w:color w:val="000000"/>
          <w:spacing w:val="6"/>
          <w:sz w:val="28"/>
          <w:szCs w:val="28"/>
          <w:shd w:fill="FFFFFF" w:val="clear"/>
          <w:lang w:bidi="ru-RU"/>
        </w:rPr>
        <w:t>21 апреля 2020 года – по учебному предмету «Физика»;</w:t>
      </w:r>
    </w:p>
    <w:p>
      <w:pPr>
        <w:pStyle w:val="Style20"/>
        <w:ind w:left="0" w:firstLine="709"/>
        <w:jc w:val="both"/>
        <w:rPr/>
      </w:pPr>
      <w:r>
        <w:rPr>
          <w:color w:val="000000"/>
          <w:spacing w:val="6"/>
          <w:sz w:val="28"/>
          <w:szCs w:val="28"/>
          <w:shd w:fill="FFFFFF" w:val="clear"/>
          <w:lang w:bidi="ru-RU"/>
        </w:rPr>
        <w:t>23 апреля 2020 года – по учебному предмету «География»;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28 апреля 2020 года – по учебному предмету «Математика»;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30 апреля 2020 года – по учебному предмету «Русский язык»; 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2 мая 2020 года – по учебному предмету «История»;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4 мая 2020 года – по учебному предмету «Химия».</w:t>
      </w:r>
    </w:p>
    <w:p>
      <w:pPr>
        <w:pStyle w:val="Style2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 классах (режим апробации) в любой день указанного периода: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с 2 по 6 марта 2020 года – по учебному предмету «География»;</w:t>
      </w:r>
    </w:p>
    <w:p>
      <w:pPr>
        <w:pStyle w:val="Style2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классах (режим апробации) в любой день указанного перио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 по 6 марта 2020 года - по учебным предметам «Иностранный язык» и «Географ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0 по 13 марта 2020 года – по учебным предметам «История» и «Химия»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6 по 20 марта 2020 года – по учебным предметам «Физика» и «Биология».</w:t>
      </w:r>
    </w:p>
    <w:p>
      <w:pPr>
        <w:pStyle w:val="Style2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нести в план-график организации и проведения ВПР в 2020 году, утвержденный приказом Министерства образования и науки Республики Татарстан от 26.02.2020 №под-289/20 «О проведении Всероссийских проверочных работ в Республике Татарстан в 2020 году» изменение, изложив его в редакции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мьер – 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  Р.Т.Бурган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22:00Z</dcterms:created>
  <dc:creator>SuperAdmin</dc:creator>
  <dc:description/>
  <cp:keywords/>
  <dc:language>en-US</dc:language>
  <cp:lastModifiedBy>admin</cp:lastModifiedBy>
  <cp:lastPrinted>2014-10-28T18:21:00Z</cp:lastPrinted>
  <dcterms:modified xsi:type="dcterms:W3CDTF">2020-03-31T10:33:00Z</dcterms:modified>
  <cp:revision>6</cp:revision>
  <dc:subject/>
  <dc:title>ГОСУДАРСТВЕННОЕ УЧРЕЖДЕНИЕ</dc:title>
</cp:coreProperties>
</file>